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февраля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2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/>
        <w:t>0422597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0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6 086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780 013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2 462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82 337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17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2 582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717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2 582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69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2 607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69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7 692,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77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32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776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4 323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586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213,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0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79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29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7 870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759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59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713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74 886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57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8 942,5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57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8 942,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62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62,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4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94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99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9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756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35 943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847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752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847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752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847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0 847,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90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2 190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909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2 190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206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2 206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4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4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51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51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32,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2,9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7 8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7 8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7 8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4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304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1 795,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756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6 343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756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343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756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343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548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45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548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45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548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451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6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3 6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797 6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68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7 552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91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91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2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691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686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4 7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4 7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сячный отчет Доход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13:00Z</dcterms:created>
  <dc:creator>user</dc:creator>
  <dc:description/>
  <cp:keywords/>
  <dc:language>en-US</dc:language>
  <cp:lastModifiedBy>user</cp:lastModifiedBy>
  <cp:lastPrinted>2016-02-03T12:15:00Z</cp:lastPrinted>
  <dcterms:modified xsi:type="dcterms:W3CDTF">2016-02-03T09:15:00Z</dcterms:modified>
  <cp:revision>1</cp:revision>
  <dc:subject/>
  <dc:title/>
</cp:coreProperties>
</file>