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февраля 2016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30 0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>-266 197,15</w:t>
      </w:r>
      <w:r>
        <w:rPr>
          <w:color w:val="000000"/>
          <w:sz w:val="22"/>
          <w:szCs w:val="22"/>
        </w:rPr>
        <w:t xml:space="preserve">               296 197,15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30 000,00                    -266 197,15</w:t>
      </w:r>
      <w:r>
        <w:rPr>
          <w:sz w:val="22"/>
          <w:szCs w:val="22"/>
        </w:rPr>
        <w:t xml:space="preserve">                296 197,15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3 906 1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</w:t>
      </w:r>
      <w:r>
        <w:rPr>
          <w:sz w:val="22"/>
          <w:szCs w:val="22"/>
        </w:rPr>
        <w:t>-1 358 781,62</w:t>
      </w:r>
      <w:r>
        <w:rPr>
          <w:color w:val="000000"/>
          <w:sz w:val="22"/>
          <w:szCs w:val="22"/>
        </w:rPr>
        <w:t xml:space="preserve">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3 906 100,00</w:t>
        <w:tab/>
        <w:t xml:space="preserve">             -1 358 781,62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3 906 100,00</w:t>
        <w:tab/>
        <w:t xml:space="preserve">               -1 358 781,62 </w:t>
      </w:r>
      <w:r>
        <w:rPr>
          <w:rFonts w:cs="Calibri" w:ascii="Calibri" w:hAnsi="Calibri"/>
        </w:rPr>
        <w:t xml:space="preserve"> </w:t>
      </w:r>
      <w:r>
        <w:rPr>
          <w:color w:val="000000"/>
          <w:sz w:val="22"/>
          <w:szCs w:val="22"/>
        </w:rPr>
        <w:t xml:space="preserve">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3 906 100,00</w:t>
        <w:tab/>
        <w:t xml:space="preserve">             -1 358 781,62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3 936 100,00</w:t>
        <w:tab/>
        <w:t xml:space="preserve">                 1 092 584,47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3 936 100,00</w:t>
        <w:tab/>
        <w:t xml:space="preserve">                 1 092 584,47  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133 936 100,00</w:t>
      </w:r>
      <w:r>
        <w:rPr>
          <w:color w:val="000000"/>
          <w:sz w:val="22"/>
          <w:szCs w:val="22"/>
        </w:rPr>
        <w:tab/>
        <w:t xml:space="preserve">                 1 092 584,47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3 936 100,00</w:t>
        <w:tab/>
        <w:t xml:space="preserve">                 1 092 584,47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С.А.Баг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5 февраля  2016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473</Words>
  <Characters>3167</Characters>
  <CharactersWithSpaces>2700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6-02-08T11:15:00Z</cp:lastPrinted>
  <dcterms:modified xsi:type="dcterms:W3CDTF">2016-02-08T11:16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