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46"/>
        <w:gridCol w:w="1134"/>
        <w:gridCol w:w="1022"/>
        <w:gridCol w:w="112"/>
        <w:gridCol w:w="124"/>
      </w:tblGrid>
      <w:tr>
        <w:trPr>
          <w:trHeight w:val="2293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 xml:space="preserve">Приложение  </w:t>
            </w:r>
            <w:r>
              <w:rPr>
                <w:rFonts w:cs="Times New Roman"/>
                <w:b/>
                <w:lang w:val="en-US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няц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   декабря 2017 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Горняц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>Белокалитвинского района   на 2018 год и на плановый период 2019 и 2020 годов "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Горняц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елокалитвинского района  на 2018 год и  на плановый период 2019 и 2020 годов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 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 927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2 24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 927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 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 927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 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 927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 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86 927,6 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 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 927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 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 927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 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2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 927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няцкого сельского поселения                             З.А. Бакан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cs="Symbol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mbo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User</cp:lastModifiedBy>
  <cp:lastPrinted>2014-11-04T15:27:00Z</cp:lastPrinted>
  <dcterms:modified xsi:type="dcterms:W3CDTF">2017-11-11T15:09:00Z</dcterms:modified>
  <cp:revision>72</cp:revision>
  <dc:subject/>
  <dc:title>Приложение 2</dc:title>
</cp:coreProperties>
</file>