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96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680"/>
        <w:gridCol w:w="1040"/>
        <w:gridCol w:w="180"/>
        <w:gridCol w:w="1293"/>
        <w:gridCol w:w="1220"/>
        <w:gridCol w:w="974"/>
        <w:gridCol w:w="1004"/>
        <w:gridCol w:w="1220"/>
        <w:gridCol w:w="974"/>
        <w:gridCol w:w="1004"/>
        <w:gridCol w:w="1265"/>
        <w:gridCol w:w="1057"/>
        <w:gridCol w:w="1081"/>
        <w:gridCol w:w="1081"/>
        <w:gridCol w:w="1106"/>
        <w:gridCol w:w="1106"/>
        <w:gridCol w:w="1071"/>
      </w:tblGrid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 Положению о порядке ведения реестра расходных обязательств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яцкого сельского поселения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56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естр расходных обязательств 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именование полномочия, расходного обязательств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Код бюджетной классификации (Рз, Прз)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Объем средств на исполнение расходного обязательства (тыс. руб.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Примечание</w:t>
            </w:r>
          </w:p>
        </w:tc>
      </w:tr>
      <w:tr>
        <w:trPr>
          <w:trHeight w:val="930" w:hRule="atLeast"/>
        </w:trPr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Отчетный финансовый год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Текущий финансовый год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Очередной финансовый го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Плановый период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830" w:hRule="atLeast"/>
        </w:trPr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именование и реквизиты нормативного правового ак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омер статьи, части, пункта, подпункта, абза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Дата вступления в силу и срок действ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именование и реквизиты нормативного правового акт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омер статьи, части, пункта, подпункта, абза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Дата вступления в силу и срок действ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Запланировано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Фактически исполнено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Финансовый год + 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Финансовый год + 2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 1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ные обязательства посел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ные обязательтства, связанные с реализацией вопросов местного значения поселений и полномочий органов местного самоуправления по решению вопросов местного знач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расходов на содержание органов местного самоуправления посел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муниципальных учрежд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20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20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2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3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3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3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3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4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4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4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4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5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5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5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6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дение до сведения жителей муниципального образования официальной информации о социально-экономически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7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7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7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8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8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8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08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, изменение и отмена местных налогов и сборов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3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3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3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3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4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4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4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4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5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5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5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6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7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7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7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8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8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8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8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9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тов библиотек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19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0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, использование и популяризация объектов культурного наследия (памятников истори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2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2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2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3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3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3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3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4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4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4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4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архивных фондов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А-2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А-26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А-2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А-2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-А-2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ция сбора и вывоза бытовых отходов и мусор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7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7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7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8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8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8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8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9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9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9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9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29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9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0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0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2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2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2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3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3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3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3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5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5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5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6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сельскохозяйственного производства, создание условий для развития малого предпринимательств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7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7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7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9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9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9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9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39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0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муниципального лесного контроля и надзор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1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1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А-4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ные обязательства, возникшие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1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1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1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1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 (расшифровать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2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2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2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2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субсидии, подлежащие перечислению из бюджетов муниципальных образований в областной бюджет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3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3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3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Б-0003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ные обязательства, возникшие в результате реализации органами местного самоуправления поселений делегированных полномочий за счет субсенций, переданных с другого уровня бюджетной систем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ы гражданам адресных субсидий на оплату жилья и коммунальных услуг в соответствии с установленными органами государственной власти Ростовской области стандартами оплаты жилья и коммунальных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1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1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1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1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2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2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2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В-0002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ные обязательства, возникшие в результате решения органами местного самоуправления поселений вопросов, не отнесенных к вопросам местного значения, в соответствии со статьей 14.1 Федерального закона от 6 октября 2003 г. № 131-ФЗ "Об общих принципах организации местного самоуправления в Российской Федерации"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музеев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1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1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1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1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2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2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2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2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нотариальных действий, предусмотренных законодательством, в случае отсутствия в поселении натариус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3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/0003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3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3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существлении деятельности по опеке и попечительству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4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4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4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4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финансирования и софинансирования капитального ремонта жилых домов, находящихся в муниципальной собственности до 1 марта 2005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5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5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5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5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осуществления деятельности, связанной с реализацией прав местных национально-культурных автономий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6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6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6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6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7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7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7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7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ирование и использование резервных фондов поселения для финансирования непредвиденных расходов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9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9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9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9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09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0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меры социальной поддержки для отдельных категорий граждан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0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0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0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0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части полномочий по решению вопросов местного значения органов местного самоуправления муниципального района, переданных органам местного самоуправления, в соответствии с заключенными соглашения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1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1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1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1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ные обязательтва (расшифровать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2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2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2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2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3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3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3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3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(утвержденные)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4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4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4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4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5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5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5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5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6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развития туризм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6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6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6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6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7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ждународных и внешнеэкономических связей в соответствии с федеральными закона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7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7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7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7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8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судебных актов по обращению вщыскания на средства бюджетов бюджетной системы Российской Федераци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8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8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8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8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9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жмуниципального сотрудничества в соответствии с законодательством Российской Федерации (уплата взносов в ассоциацию муниципальных образований Ростовской области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9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9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9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19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0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азачьих общест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0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0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0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0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в областной бюджет сумм, израсходованных не по целевому назначению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1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1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1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1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2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использование собственных материалов ресурсов и финансовых средств для осуществления переданных муниципальным районам отдельных государственных полномоч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3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3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3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3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3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убсидий некоммерческим организациям, не являющимся бюджетным учреждением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4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4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4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4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4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юджетных инвестиций юридическим лицам, не являющимся государственными и муниципальными учреждениями и государственными или муниципальными унитарными предприятиям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5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5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5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5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5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ие и реализация программ в области энергоснаб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набжении и о повышениии энергетической эффективности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6/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6/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6/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ходы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Г-0026/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999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расходные обязательства поселений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И-999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Горняцкого сельского поселения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экономики и финансов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5"/>
        <w:tabs>
          <w:tab w:val="clear" w:pos="708"/>
          <w:tab w:val="left" w:pos="6237" w:leader="none"/>
        </w:tabs>
        <w:spacing w:before="0" w:after="0"/>
        <w:ind w:left="6237" w:hanging="0"/>
        <w:jc w:val="right"/>
        <w:rPr>
          <w:i w:val="false"/>
          <w:i w:val="false"/>
          <w:color w:val="FF00FF"/>
          <w:sz w:val="28"/>
          <w:szCs w:val="28"/>
        </w:rPr>
      </w:pPr>
      <w:r>
        <w:rPr>
          <w:i w:val="false"/>
          <w:color w:val="FF00FF"/>
          <w:sz w:val="28"/>
          <w:szCs w:val="28"/>
        </w:rPr>
      </w:r>
    </w:p>
    <w:sectPr>
      <w:footerReference w:type="default" r:id="rId2"/>
      <w:type w:val="nextPage"/>
      <w:pgSz w:orient="landscape" w:w="23247" w:h="12240"/>
      <w:pgMar w:left="3328" w:right="567" w:gutter="0" w:header="0" w:top="7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100" w:after="100"/>
    </w:pPr>
    <w:rPr/>
  </w:style>
  <w:style w:type="paragraph" w:styleId="Xl75">
    <w:name w:val="xl75"/>
    <w:basedOn w:val="Normal"/>
    <w:qFormat/>
    <w:pPr>
      <w:spacing w:before="100" w:after="10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79">
    <w:name w:val="xl79"/>
    <w:basedOn w:val="Normal"/>
    <w:qFormat/>
    <w:pPr>
      <w:spacing w:before="100" w:after="100"/>
      <w:jc w:val="right"/>
    </w:pPr>
    <w:rPr/>
  </w:style>
  <w:style w:type="paragraph" w:styleId="Xl80">
    <w:name w:val="xl80"/>
    <w:basedOn w:val="Normal"/>
    <w:qFormat/>
    <w:pP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5">
    <w:name w:val="xl85"/>
    <w:basedOn w:val="Normal"/>
    <w:qFormat/>
    <w:pPr>
      <w:spacing w:before="100" w:after="100"/>
    </w:pPr>
    <w:rPr>
      <w:b/>
      <w:bCs/>
      <w:sz w:val="15"/>
      <w:szCs w:val="15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5"/>
      <w:szCs w:val="15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17:00Z</dcterms:created>
  <dc:creator>Костина</dc:creator>
  <dc:description/>
  <cp:keywords/>
  <dc:language>en-US</dc:language>
  <cp:lastModifiedBy>анастасия</cp:lastModifiedBy>
  <cp:lastPrinted>2012-01-26T09:49:00Z</cp:lastPrinted>
  <dcterms:modified xsi:type="dcterms:W3CDTF">2012-02-02T00:20:00Z</dcterms:modified>
  <cp:revision>7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7262039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пакет документов</vt:lpwstr>
  </property>
  <property fmtid="{D5CDD505-2E9C-101B-9397-08002B2CF9AE}" pid="6" name="_ReviewingToolsShownOnce">
    <vt:lpwstr/>
  </property>
</Properties>
</file>