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/>
      </w:pPr>
      <w:r>
        <w:rPr>
          <w:sz w:val="28"/>
          <w:szCs w:val="28"/>
        </w:rPr>
        <w:t xml:space="preserve">Приложение 3 к решению Собрания депутатов Горняцкого сельского поселения </w:t>
      </w:r>
    </w:p>
    <w:p>
      <w:pPr>
        <w:pStyle w:val="Normal"/>
        <w:ind w:left="5812" w:hanging="0"/>
        <w:jc w:val="center"/>
        <w:rPr/>
      </w:pPr>
      <w:r>
        <w:rPr>
          <w:sz w:val="28"/>
          <w:szCs w:val="28"/>
        </w:rPr>
        <w:t>от 29.04.2013 года № 22</w:t>
        <w:br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 БЮДЖЕТА ГОРНЯЦКОГО СЕЛЬСКОГО ПОСЕЛЕНИЯ БЕЛОКАЛИТВИНСКОГО РАЙОНА  ПО ВЕДОМСТВЕННОЙ СТРУКТУРЕ  РАСХОДОВ  БЮДЖЕТА ГОРНЯЦКОГО СЕЛЬСКОГО ПОСЕЛЕНИЯ БЕЛОКАЛИТВИНСКОГО РАЙОНА   ЗА 2012 ГОД</w:t>
      </w:r>
    </w:p>
    <w:p>
      <w:pPr>
        <w:pStyle w:val="ConsPlusNormal"/>
        <w:widowControl/>
        <w:tabs>
          <w:tab w:val="clear" w:pos="708"/>
          <w:tab w:val="left" w:pos="4185" w:leader="none"/>
          <w:tab w:val="right" w:pos="9990" w:leader="none"/>
        </w:tabs>
        <w:ind w:hanging="0"/>
        <w:rPr/>
      </w:pPr>
      <w:r>
        <w:rPr>
          <w:sz w:val="22"/>
          <w:szCs w:val="22"/>
        </w:rPr>
        <w:tab/>
        <w:t xml:space="preserve">                                                 </w:t>
      </w:r>
      <w:r>
        <w:rPr/>
        <w:t>(тыс. рублей)</w:t>
      </w:r>
    </w:p>
    <w:tbl>
      <w:tblPr>
        <w:tblW w:w="99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09"/>
        <w:gridCol w:w="567"/>
        <w:gridCol w:w="567"/>
        <w:gridCol w:w="1134"/>
        <w:gridCol w:w="567"/>
        <w:gridCol w:w="1477"/>
      </w:tblGrid>
      <w:tr>
        <w:trPr>
          <w:tblHeader w:val="true"/>
          <w:trHeight w:val="59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.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Горняц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 836,6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 297,3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 органов государственной  власти субъектов Российской Федерации и органов местного самоуправления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79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7,4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4 503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503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506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97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61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  образований для финансового обеспечения   расходных обязательств, возникающих при</w:t>
              <w:br/>
              <w:t>выполнении государственных  полномочий Российской Федерации,  субъектов Российской Федерации, переданных для осуществления органам  местного самоуправления в установленном   поряд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62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Определение перечня должностных лиц, 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 2.4, 2.7, 3.2, 3.3 (в части административных правонарушений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ных в отношении объектов  культурного наследия (памятников  истории и культуры) местного значения, и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рриторий, зон их охраны), 4.1, 4.4, 5.1, 5.2, 6.2, 6.3, 6.4, 7.1, 7.2, 7.3 (в части нарушения  установленных нормативными правовы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тами органов местного самоуправления  правил организации пассажирских  перевозок автомобильным транспортом)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.1-8.3, частью 2 статьи 9.1, статьей 9.3  Областного закона от 25 октября 2002 года  № 273-ЗС «Об административных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авонарушения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</w:t>
            </w:r>
            <w:r>
              <w:rPr>
                <w:bCs/>
                <w:color w:val="000000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на территории Горняцкого сельского поселения в 2010-2014 года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рограмма «Энергосбережение и повышение энергетической эффективности учреждений органов муниципальных образова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69,2</w:t>
            </w:r>
          </w:p>
        </w:tc>
      </w:tr>
      <w:tr>
        <w:trPr>
          <w:trHeight w:val="2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69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8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7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8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9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9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5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5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Пожарная безопасность и защита населения Горняцкого сельского поселения от окружающих ситуаций на 2011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Профилактика экстремизма и терроризма на территории Горняцкого сельского поселения от окружающих ситуаций на 2011-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64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И ПРАВООХРАНИТЕЛЬНАЯ ДЕЯТЕЛЬНОСТЬ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353,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,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</w:t>
            </w:r>
            <w:r>
              <w:rPr>
                <w:bCs/>
                <w:color w:val="000000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 785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 453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023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023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 93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 085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430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Развитие сети автомобильных дорог общего пользования в Горняцком сельском поселении на 2011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365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 365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Горняцкого сельского поселения на 2011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2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5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5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5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Пожарная безопасность и защита населения Горняцкого сельского поселения от окружающих ситуаций на 2011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5 215,7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 620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 522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7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рограмма «Переселение граждан из жилищного фонда, непригодного для проживания, аварийным, подлежащим сносу. и ветхого жилищного фонда, признанного непригодным для проживания по критериям безопасности в результате ведения горных работ в Ростов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7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7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 652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 –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 652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Переселение граждан из аварийного жилищного фонда в 2012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 хозяйство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 301,6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 657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целевая программа «Социальное развитие села до 2013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 657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 657,1</w:t>
            </w:r>
          </w:p>
        </w:tc>
      </w:tr>
      <w:tr>
        <w:trPr>
          <w:trHeight w:val="29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 809,1</w:t>
            </w:r>
          </w:p>
        </w:tc>
      </w:tr>
      <w:tr>
        <w:trPr>
          <w:trHeight w:val="29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долгосрочная целевая программа «Развитие водоснабжения, водоотведения и очистки сточных вод  Ростовской области» на 2012 – 2017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4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09,1</w:t>
            </w:r>
          </w:p>
        </w:tc>
      </w:tr>
      <w:tr>
        <w:trPr>
          <w:trHeight w:val="29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упка товаров, работ и услуг 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4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 809,1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35,4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Горняцкого сельского поселения на 2011 – 2014 годы»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Развитие водоснабжения, водоотведения и очистки сточных вод Белокалитвинского района на 2012-2017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42,6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42,6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 293,2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 293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334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4,8</w:t>
            </w:r>
          </w:p>
        </w:tc>
      </w:tr>
      <w:tr>
        <w:trPr>
          <w:trHeight w:val="6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80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80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81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81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083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</w:t>
            </w:r>
            <w:r>
              <w:rPr>
                <w:bCs/>
                <w:color w:val="000000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083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083,2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39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долгосрочная целевая  программа «Культура Дона (2010-2014 годы)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3,3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долгосрочная целевая программа развития туризма в Ростовской области на 2011-2016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 567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«Энергосбережение и повышение энергетической эффективности на территории Горняцкого сельского поселения в 2010-2014 года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программа «Энергосбережение и повышение энергетической эффективности муниципальных бюджетных учрежд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135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«Обеспечение деятельности муниципального учреждения культуры Горняцкого сельского поселения «Горняцкая клубная система» на 2011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2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Субсидии бюджетным учреждениям на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2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развития туризма в Белокалитвинском районе на 2011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1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/>
              <w:t>401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овый с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госрочная целевая программа «Развитие физической культуры и спорта в Горняцком сельском поселении на 2011 - 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8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95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 836,6</w:t>
            </w:r>
          </w:p>
        </w:tc>
      </w:tr>
    </w:tbl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О.П. Сн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907" w:footer="0" w:bottom="90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9:00Z</dcterms:created>
  <dc:creator>1</dc:creator>
  <dc:description/>
  <cp:keywords/>
  <dc:language>en-US</dc:language>
  <cp:lastModifiedBy>Анастасия</cp:lastModifiedBy>
  <cp:lastPrinted>2013-03-14T15:01:00Z</cp:lastPrinted>
  <dcterms:modified xsi:type="dcterms:W3CDTF">2013-05-07T17:06:00Z</dcterms:modified>
  <cp:revision>84</cp:revision>
  <dc:subject/>
  <dc:title>Приложение 3</dc:title>
</cp:coreProperties>
</file>